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MÄLUMÄNG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4. rannamängud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Tahkuranna vald Jõulumäe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1.-02.07.2017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</w:p>
    <w:tbl>
      <w:tblPr>
        <w:tblW w:w="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34"/>
        <w:gridCol w:w="121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Valla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punk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h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HN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ARBL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UDR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-5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ÕSTAMA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-5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AHKURANN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ÄÄDEMEEST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 Kihnu (Veera Leas, Allan Laarents, Urmas Kase, Reet Könninge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 Varbla (Anu Tiitsaar, Ivo Uutar, Tõnis Uutar, Leili Selberg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II Tahkuranna (Mät Unt, Maido Zukker, Valeri Hahiljevm Andres Tammsalu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eakohtunik: Tiit Leht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44:00Z</dcterms:created>
  <dc:creator>Õpetaja</dc:creator>
  <dc:description/>
  <dc:language>en-US</dc:language>
  <cp:lastModifiedBy>Maarika Atka</cp:lastModifiedBy>
  <dcterms:modified xsi:type="dcterms:W3CDTF">2017-07-04T14:44:00Z</dcterms:modified>
  <cp:revision>2</cp:revision>
  <dc:subject/>
  <dc:title/>
</cp:coreProperties>
</file>