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ENDELTEATEJOOK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XXIV Pärnumaa rannamängud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01.-02.07.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Tahkuranna vald Jõulumäe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HÄÄDEMESTE</w:t>
        <w:tab/>
        <w:tab/>
        <w:t>1.15,6</w:t>
        <w:tab/>
        <w:tab/>
        <w:t>10 p</w:t>
        <w:tab/>
        <w:tab/>
        <w:t>I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DRU</w:t>
        <w:tab/>
        <w:tab/>
        <w:tab/>
        <w:t>1.21,4</w:t>
        <w:tab/>
        <w:tab/>
        <w:t>4 p</w:t>
        <w:tab/>
        <w:tab/>
        <w:t>6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HKURANNA</w:t>
        <w:tab/>
        <w:tab/>
        <w:t>1.18,3</w:t>
        <w:tab/>
        <w:tab/>
        <w:t>8 p</w:t>
        <w:tab/>
        <w:tab/>
        <w:t>II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BLA</w:t>
        <w:tab/>
        <w:tab/>
        <w:tab/>
        <w:t>1.18,6</w:t>
        <w:tab/>
        <w:tab/>
        <w:t>7 p</w:t>
        <w:tab/>
        <w:tab/>
        <w:t>III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ÕSTAMAA</w:t>
        <w:tab/>
        <w:tab/>
        <w:tab/>
        <w:t>1.19,2</w:t>
        <w:tab/>
        <w:tab/>
        <w:t>6 p</w:t>
        <w:tab/>
        <w:tab/>
        <w:t>4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HNU</w:t>
        <w:tab/>
        <w:tab/>
        <w:tab/>
        <w:t>1.21,2</w:t>
        <w:tab/>
        <w:tab/>
        <w:t>5 p</w:t>
        <w:tab/>
        <w:tab/>
        <w:t>5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b/>
          <w:sz w:val="24"/>
          <w:szCs w:val="24"/>
        </w:rPr>
        <w:t>Häädemeeste</w:t>
      </w:r>
      <w:r>
        <w:rPr>
          <w:rFonts w:cs="Times New Roman" w:ascii="Times New Roman" w:hAnsi="Times New Roman"/>
          <w:sz w:val="24"/>
          <w:szCs w:val="24"/>
        </w:rPr>
        <w:t xml:space="preserve"> (Heiki Hunt, Markus-Lucas Lehemets, Raul Pinta, Karel Oja, Ardo Atka, Kairi Uibu, Kristi Uibu, Eneli Maal, Maret Vilbaste, Siiri Merisaar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 </w:t>
      </w:r>
      <w:r>
        <w:rPr>
          <w:rFonts w:cs="Times New Roman" w:ascii="Times New Roman" w:hAnsi="Times New Roman"/>
          <w:b/>
          <w:sz w:val="24"/>
          <w:szCs w:val="24"/>
        </w:rPr>
        <w:t>Tahkuranna</w:t>
      </w:r>
      <w:r>
        <w:rPr>
          <w:rFonts w:cs="Times New Roman" w:ascii="Times New Roman" w:hAnsi="Times New Roman"/>
          <w:sz w:val="24"/>
          <w:szCs w:val="24"/>
        </w:rPr>
        <w:t xml:space="preserve"> (Geir Suursild, Maido Kaiste, Reiko Mengel, Evert Saarnak, Mariann-Krõõt Mätas, Lenne Vaher, Marite Lemmik, Anneliy Lihtne, Juta Lemmik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III </w:t>
      </w:r>
      <w:r>
        <w:rPr>
          <w:rFonts w:cs="Times New Roman" w:ascii="Times New Roman" w:hAnsi="Times New Roman"/>
          <w:b/>
          <w:sz w:val="24"/>
          <w:szCs w:val="24"/>
        </w:rPr>
        <w:t>Varbla</w:t>
      </w:r>
      <w:r>
        <w:rPr>
          <w:rFonts w:cs="Times New Roman" w:ascii="Times New Roman" w:hAnsi="Times New Roman"/>
          <w:sz w:val="24"/>
          <w:szCs w:val="24"/>
        </w:rPr>
        <w:t xml:space="preserve"> (Aivi Baumann, Kaidy Õismets, Liina Pärn, Anna Palusalu, Jane Arujõe, Harli Käärt, Kaspar Arusalu, Arli Koljal, Rain Baumann, Taavi Kaljura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Peakohtunik: Mati Puus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7:56:00Z</dcterms:created>
  <dc:creator>Maarika Atka</dc:creator>
  <dc:description/>
  <dc:language>en-US</dc:language>
  <cp:lastModifiedBy>Maarika Atka</cp:lastModifiedBy>
  <cp:lastPrinted>2015-07-10T13:35:00Z</cp:lastPrinted>
  <dcterms:modified xsi:type="dcterms:W3CDTF">2017-07-05T07:56:00Z</dcterms:modified>
  <cp:revision>2</cp:revision>
  <dc:subject/>
  <dc:title/>
</cp:coreProperties>
</file>