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ATEJOOK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STE</w:t>
        <w:tab/>
        <w:tab/>
        <w:t>4.</w:t>
        <w:tab/>
        <w:tab/>
        <w:t>6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I</w:t>
        <w:tab/>
        <w:tab/>
        <w:t>1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II</w:t>
        <w:tab/>
        <w:tab/>
        <w:t>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III</w:t>
        <w:tab/>
        <w:tab/>
        <w:t>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5.</w:t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(Erik Kaljaspolik, Sander Rits, Kaijo Killing, Otto Georg Kirsi, Jaan Endrik Kirsi, Marja Liisa Kirchbaum, Riinu Veber, Anna Maria Hermann, Signe Borissov, Raine Kuninga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(Merlin Miido, kertu Lille, Heleri Arula, Riina Reinson, Teele Tõnisson, Taavi Tõnisson, Harli Käär, Ardi Oja, Rait Madissoo, Urmas Enno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(Merlyn Jürgenson, Siim Lumiste, Aivo Must, Mihkel Jõe, Ranel Saare, Mairold Mätas, Liis Mätas, Janne Nazarov, Maarja Kobin, Kaisa Lao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Peakohtunik: Õie Kill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0:17:00Z</dcterms:created>
  <dc:creator>Maarika Atka</dc:creator>
  <dc:description/>
  <cp:keywords/>
  <dc:language>en-US</dc:language>
  <cp:lastModifiedBy>Kati</cp:lastModifiedBy>
  <cp:lastPrinted>2015-07-10T13:35:00Z</cp:lastPrinted>
  <dcterms:modified xsi:type="dcterms:W3CDTF">2019-08-03T10:53:00Z</dcterms:modified>
  <cp:revision>6</cp:revision>
  <dc:subject/>
  <dc:title/>
</cp:coreProperties>
</file>