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NDELTEATEJOOK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>AEG</w:t>
        <w:tab/>
        <w:tab/>
        <w:t>KOHT</w:t>
        <w:tab/>
        <w:tab/>
        <w:t>PUNKT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STE</w:t>
        <w:tab/>
        <w:tab/>
        <w:t>1.18,5</w:t>
        <w:tab/>
        <w:tab/>
        <w:t>I</w:t>
        <w:tab/>
        <w:tab/>
        <w:t>10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1.20,3</w:t>
        <w:tab/>
        <w:tab/>
        <w:t>4.</w:t>
        <w:tab/>
        <w:tab/>
        <w:t>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1.19,5</w:t>
        <w:tab/>
        <w:tab/>
        <w:t>II</w:t>
        <w:tab/>
        <w:tab/>
        <w:t>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1.21,3</w:t>
        <w:tab/>
        <w:tab/>
        <w:t>5.</w:t>
        <w:tab/>
        <w:tab/>
        <w:t>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ab/>
        <w:t>1.20,0</w:t>
        <w:tab/>
        <w:tab/>
        <w:t>III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(Kairi Uibu, Annely Lihtne, Maret Vilbaste, Ruth Kurm, Tairi Tomson, Heiki Hunt, Kalev Seilmaa, Oliver Leppik, Mario Maddison, Hannes Maa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(Merlin Miido, Kertu Lille, Heleri Arula, Hedi Gretski, Teele Tõnisson, Taavi Tõnisson, Harli Käär, Ardi Oja, Rait Madissoo, Urmas Enno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(Sander Arusalu, Madis Mihklepp, Kaspar Arusalu, Jakob Lääne, Priit Paldis, Külliki Vask, Katrin Lehtpuu, Janne-Ly Siimon, Liina Arusalu, Ireen Kelde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Peakohtunik: Õie Killin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29:00Z</dcterms:created>
  <dc:creator>Maarika Atka</dc:creator>
  <dc:description/>
  <cp:keywords/>
  <dc:language>en-US</dc:language>
  <cp:lastModifiedBy>Kati</cp:lastModifiedBy>
  <cp:lastPrinted>2019-08-03T13:26:00Z</cp:lastPrinted>
  <dcterms:modified xsi:type="dcterms:W3CDTF">2019-08-03T10:54:00Z</dcterms:modified>
  <cp:revision>8</cp:revision>
  <dc:subject/>
  <dc:title/>
</cp:coreProperties>
</file>