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ÄLUMÄ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OMAVALITSUSTE XXVI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DRU OSAVALL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-04.AUGUST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tbl>
      <w:tblPr>
        <w:tblW w:w="4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984"/>
        <w:gridCol w:w="1199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la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k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ht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ÄÄDEMEESTE 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RU 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ÕSTAMA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ÄNERANN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HN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ÄÄDEMEESTE I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RU I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9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ÕNUS JA VAHET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RU NOORE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KTORIJAAMA SAUNALISED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akohtunik: Ivo Linn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easekretär: Jekaterina Põldo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09:00Z</dcterms:created>
  <dc:creator>Õpetaja</dc:creator>
  <dc:description/>
  <cp:keywords/>
  <dc:language>en-US</dc:language>
  <cp:lastModifiedBy>Kati</cp:lastModifiedBy>
  <dcterms:modified xsi:type="dcterms:W3CDTF">2019-08-03T09:45:00Z</dcterms:modified>
  <cp:revision>9</cp:revision>
  <dc:subject/>
  <dc:title/>
</cp:coreProperties>
</file>