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RIENTEERUM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ab/>
        <w:tab/>
        <w:t>AEG</w:t>
        <w:tab/>
        <w:tab/>
        <w:t>KOHT</w:t>
        <w:tab/>
        <w:tab/>
        <w:t>PUNKTID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>0</w:t>
        <w:tab/>
        <w:tab/>
        <w:t>0:35:37</w:t>
        <w:tab/>
        <w:t>I</w:t>
        <w:tab/>
        <w:tab/>
        <w:t>10</w:t>
        <w:tab/>
        <w:tab/>
        <w:t>(Toomas Tammer, Merike Haugas, Anneli Nõmm, Jüri Leesmäe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>0</w:t>
        <w:tab/>
        <w:tab/>
        <w:t>0:55:18</w:t>
        <w:tab/>
        <w:t>III</w:t>
        <w:tab/>
        <w:tab/>
        <w:t>7</w:t>
        <w:tab/>
        <w:tab/>
        <w:t>(Merlin Miido, Teele Tõnisson, Raio Piiroja, Rait Madissoo)</w:t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>-1</w:t>
        <w:tab/>
        <w:tab/>
        <w:t>0:50:02</w:t>
        <w:tab/>
        <w:t>4.</w:t>
        <w:tab/>
        <w:tab/>
        <w:t>6</w:t>
        <w:tab/>
        <w:tab/>
        <w:t>(Mihkel Jõe, Janne Nazarov, Maarja Kobin, Mairold Mätas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>0</w:t>
        <w:tab/>
        <w:tab/>
        <w:t>0:51:47</w:t>
        <w:tab/>
        <w:t>II</w:t>
        <w:tab/>
        <w:tab/>
        <w:t>8</w:t>
        <w:tab/>
        <w:tab/>
        <w:t>(Mihkel Kalmaru, Raul Kukk, Ireen Kelder, Kristina Kukk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>-2</w:t>
        <w:tab/>
        <w:tab/>
        <w:t>0:51:18</w:t>
        <w:tab/>
        <w:t>5.</w:t>
        <w:tab/>
        <w:tab/>
        <w:t>5</w:t>
        <w:tab/>
        <w:tab/>
        <w:t>(Tairi Tomson, Aire Kallas-Maddison, Mario Maddison, Hannes Maal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253" w:gutter="0" w:header="0" w:top="9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7:50:00Z</dcterms:created>
  <dc:creator>Maarika Atka</dc:creator>
  <dc:description/>
  <cp:keywords/>
  <dc:language>en-US</dc:language>
  <cp:lastModifiedBy>Kati</cp:lastModifiedBy>
  <cp:lastPrinted>2019-08-04T10:50:00Z</cp:lastPrinted>
  <dcterms:modified xsi:type="dcterms:W3CDTF">2019-08-04T08:23:00Z</dcterms:modified>
  <cp:revision>3</cp:revision>
  <dc:subject/>
  <dc:title/>
</cp:coreProperties>
</file>