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ÕRKPA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ÕRKPALL NAISED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Häädemeeste</w:t>
      </w:r>
      <w:r>
        <w:rPr>
          <w:rFonts w:cs="Times New Roman" w:ascii="Times New Roman" w:hAnsi="Times New Roman"/>
          <w:sz w:val="28"/>
          <w:szCs w:val="28"/>
        </w:rPr>
        <w:t xml:space="preserve"> (Kairi Uibu, Tairi Tomson, Ruth Kurm, Maret Vilbaste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Kihnu</w:t>
      </w:r>
      <w:r>
        <w:rPr>
          <w:rFonts w:cs="Times New Roman" w:ascii="Times New Roman" w:hAnsi="Times New Roman"/>
          <w:sz w:val="28"/>
          <w:szCs w:val="28"/>
        </w:rPr>
        <w:t xml:space="preserve"> (Mai-Reet Vesik, Merlyn Jürgenson, Maarja Kobin, Janne Nazarov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Audru</w:t>
      </w:r>
      <w:r>
        <w:rPr>
          <w:rFonts w:cs="Times New Roman" w:ascii="Times New Roman" w:hAnsi="Times New Roman"/>
          <w:sz w:val="28"/>
          <w:szCs w:val="28"/>
        </w:rPr>
        <w:t xml:space="preserve"> (Marja Liisa Kirchbaum, Heleri Sepp, Laura Loorents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Lääneranna (Kristina Kukk, Liina Pärn, Piret Leiumaa, Liina Arusalu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Tõstamaa (Merlin Miido, Hedi Gretski,Riina Reinson, Teele Tõnisson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ÕRKPALL MEHE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 </w:t>
        <w:tab/>
        <w:t>Audru 2 ( Ardo Lünekund, Eiko Pikkur, Marti Keel, Siim Samariin)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 </w:t>
        <w:tab/>
        <w:t>Audru 1 (Mikkus Veltson, Markus Veltson, Rauno Liivrand, Ago Eensalu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</w:t>
        <w:tab/>
        <w:t>Häädemeeste (Oliver Leppik, Heiki Hunt, Kalev Seilmaa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Tõstamaa (Harli Käärt, Deigo Toots, Urmas Ennok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Lääneranna (Rasmus Künnap, Kevin Kester, Priit Paldis, Jakob Lääne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Kihnu (Kevin Leas, Siim Lumiste, KuidoKilling, Mairold Mätas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eakohtunik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31:00Z</dcterms:created>
  <dc:creator>Maarika</dc:creator>
  <dc:description/>
  <cp:keywords/>
  <dc:language>en-US</dc:language>
  <cp:lastModifiedBy>Kati</cp:lastModifiedBy>
  <dcterms:modified xsi:type="dcterms:W3CDTF">2019-08-04T05:37:00Z</dcterms:modified>
  <cp:revision>5</cp:revision>
  <dc:subject/>
  <dc:title/>
</cp:coreProperties>
</file>