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ABRIST PAR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>KOHT</w:t>
        <w:tab/>
        <w:tab/>
        <w:t>PUNKT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I</w:t>
        <w:tab/>
        <w:tab/>
        <w:t>10</w:t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II</w:t>
        <w:tab/>
        <w:tab/>
        <w:t>8</w:t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III</w:t>
        <w:tab/>
        <w:tab/>
        <w:t>7</w:t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ab/>
        <w:t>4.</w:t>
        <w:tab/>
        <w:tab/>
        <w:t>6</w:t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ESTE</w:t>
        <w:tab/>
        <w:tab/>
        <w:t>5.</w:t>
        <w:tab/>
        <w:tab/>
        <w:t>5</w:t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6:54:00Z</dcterms:created>
  <dc:creator>Maarika Atka</dc:creator>
  <dc:description/>
  <cp:keywords/>
  <dc:language>en-US</dc:language>
  <cp:lastModifiedBy>Kati</cp:lastModifiedBy>
  <cp:lastPrinted>2015-07-10T13:35:00Z</cp:lastPrinted>
  <dcterms:modified xsi:type="dcterms:W3CDTF">2019-08-04T06:54:00Z</dcterms:modified>
  <cp:revision>2</cp:revision>
  <dc:subject/>
  <dc:title/>
</cp:coreProperties>
</file>