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ISTE VÕRKPAL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7"/>
        <w:gridCol w:w="1236"/>
        <w:gridCol w:w="1276"/>
        <w:gridCol w:w="1275"/>
        <w:gridCol w:w="1418"/>
        <w:gridCol w:w="1276"/>
        <w:gridCol w:w="1275"/>
        <w:gridCol w:w="1418"/>
        <w:gridCol w:w="1418"/>
      </w:tblGrid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ÕISTKO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nk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o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üld</w:t>
            </w:r>
          </w:p>
        </w:tc>
      </w:tr>
      <w:tr>
        <w:trPr>
          <w:trHeight w:val="1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HÄÄDEMEEST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80010</wp:posOffset>
                      </wp:positionV>
                      <wp:extent cx="552450" cy="523875"/>
                      <wp:effectExtent l="19050" t="19685" r="32385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t" style="position:absolute;margin-left:1.65pt;margin-top:6.3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p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UDR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79705</wp:posOffset>
                      </wp:positionV>
                      <wp:extent cx="552450" cy="523875"/>
                      <wp:effectExtent l="19050" t="19685" r="32385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35pt;margin-top:14.15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p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  <w:bookmarkStart w:id="0" w:name="_Hlk15748542"/>
            <w:bookmarkStart w:id="1" w:name="_Hlk15748542"/>
            <w:bookmarkEnd w:id="1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ÕSTAMA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16840</wp:posOffset>
                      </wp:positionV>
                      <wp:extent cx="552450" cy="523875"/>
                      <wp:effectExtent l="19050" t="19685" r="32385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75pt;margin-top:9.2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p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LÄÄNERAN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: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9690</wp:posOffset>
                      </wp:positionV>
                      <wp:extent cx="552450" cy="523875"/>
                      <wp:effectExtent l="19050" t="19685" r="32385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.9pt;margin-top:4.7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p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KIH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: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5085</wp:posOffset>
                      </wp:positionV>
                      <wp:extent cx="552450" cy="523875"/>
                      <wp:effectExtent l="19050" t="19685" r="32385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35pt;margin-top:3.55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p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MEESTE VÕRKPALL</w:t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7"/>
        <w:gridCol w:w="1236"/>
        <w:gridCol w:w="1276"/>
        <w:gridCol w:w="1275"/>
        <w:gridCol w:w="1418"/>
        <w:gridCol w:w="1276"/>
        <w:gridCol w:w="1275"/>
        <w:gridCol w:w="1418"/>
        <w:gridCol w:w="1418"/>
        <w:gridCol w:w="1418"/>
      </w:tblGrid>
      <w:tr>
        <w:trPr>
          <w:trHeight w:val="7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ÕISTKON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nk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o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üld</w:t>
            </w:r>
          </w:p>
        </w:tc>
      </w:tr>
      <w:tr>
        <w:trPr>
          <w:trHeight w:val="1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HÄÄDEMEEST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80010</wp:posOffset>
                      </wp:positionV>
                      <wp:extent cx="552450" cy="523875"/>
                      <wp:effectExtent l="19050" t="19685" r="32385" b="419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.65pt;margin-top:6.3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UDRU 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79705</wp:posOffset>
                      </wp:positionV>
                      <wp:extent cx="552450" cy="523875"/>
                      <wp:effectExtent l="19050" t="19685" r="32385" b="412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35pt;margin-top:14.15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: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UDRU 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16840</wp:posOffset>
                      </wp:positionV>
                      <wp:extent cx="552450" cy="523875"/>
                      <wp:effectExtent l="19050" t="19685" r="32385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75pt;margin-top:9.2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ÕSTAMA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: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: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50495</wp:posOffset>
                      </wp:positionV>
                      <wp:extent cx="552450" cy="523875"/>
                      <wp:effectExtent l="19050" t="19685" r="32385" b="412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.15pt;margin-top:11.85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: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LÄÄNERAN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16840</wp:posOffset>
                      </wp:positionV>
                      <wp:extent cx="552450" cy="523875"/>
                      <wp:effectExtent l="19050" t="19685" r="32385" b="412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35pt;margin-top:9.2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</w:tr>
      <w:tr>
        <w:trPr>
          <w:trHeight w:val="1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KIH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21285</wp:posOffset>
                      </wp:positionV>
                      <wp:extent cx="552450" cy="523875"/>
                      <wp:effectExtent l="19050" t="19685" r="32385" b="412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3pt;margin-top:9.55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51:00Z</dcterms:created>
  <dc:creator>Kasutaja</dc:creator>
  <dc:description/>
  <cp:keywords/>
  <dc:language>en-US</dc:language>
  <cp:lastModifiedBy>Kati</cp:lastModifiedBy>
  <cp:lastPrinted>2019-08-03T18:33:00Z</cp:lastPrinted>
  <dcterms:modified xsi:type="dcterms:W3CDTF">2019-08-03T17:14:00Z</dcterms:modified>
  <cp:revision>6</cp:revision>
  <dc:subject/>
  <dc:title>NAISTE VÕRKPALL</dc:title>
</cp:coreProperties>
</file>